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398135" cy="188468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10" r="-4" b="-10"/>
                    <a:stretch>
                      <a:fillRect/>
                    </a:stretch>
                  </pic:blipFill>
                  <pic:spPr bwMode="auto">
                    <a:xfrm>
                      <a:off x="0" y="0"/>
                      <a:ext cx="5398135" cy="1884680"/>
                    </a:xfrm>
                    <a:prstGeom prst="rect">
                      <a:avLst/>
                    </a:prstGeom>
                  </pic:spPr>
                </pic:pic>
              </a:graphicData>
            </a:graphic>
          </wp:inline>
        </w:drawing>
      </w:r>
    </w:p>
    <w:p>
      <w:pPr>
        <w:pStyle w:val="Normal"/>
        <w:rPr/>
      </w:pPr>
      <w:r>
        <w:rPr/>
      </w:r>
    </w:p>
    <w:p>
      <w:pPr>
        <w:pStyle w:val="Normal"/>
        <w:jc w:val="center"/>
        <w:rPr/>
      </w:pPr>
      <w:r>
        <w:rPr/>
        <w:t>Carbonia V1 3.0</w:t>
      </w:r>
    </w:p>
    <w:p>
      <w:pPr>
        <w:pStyle w:val="Normal"/>
        <w:rPr/>
      </w:pPr>
      <w:r>
        <w:rPr/>
      </w:r>
    </w:p>
    <w:p>
      <w:pPr>
        <w:pStyle w:val="Normal"/>
        <w:jc w:val="both"/>
        <w:rPr/>
      </w:pPr>
      <w:r>
        <w:rPr/>
        <w:t>Por fin, tras varios meses de trabajo se puede publicar esta mi primera ruta en RailWorks, como todos sabéis mis anteriores trabajos y proyectos que no llegaron a ver la luz estaban basados en Trainz, mi gusto por la realización de rutas basadas en anchos de vía métrica y en recorridos con paisajes singulares me permitía recrearme en la vegetación y en la recreación de todo el escenario de mis rutas, con la aparición de RS y más tarde RW, observé que obtenía mejores resultados, que la iluminación era mejor, que el paisaje resultaba más “creíble” y que por tanto la simulación sería más real.</w:t>
      </w:r>
    </w:p>
    <w:p>
      <w:pPr>
        <w:pStyle w:val="Normal"/>
        <w:jc w:val="both"/>
        <w:rPr/>
      </w:pPr>
      <w:r>
        <w:rPr/>
        <w:t>Me planteé hacer una ruta corta, de no más de 25 km, en vía métrica y situada en la cornisa Cantábrica, tras varias pruebas  y después de los consejos recibidos, acepté la propuesta de Ernesto Diez “Edsolis” de realizar parte del trazado del antiguo ferrocarril Vasco Asturiano, concretamente el tramo comprendido entre Figaredo y Collanzo, recogiendo además de forma nada más que testimonial, parte del trazado de Renfe en la zona de la estación de Ujo-Renfe y varios ramales que el usuario podrá recorrer a su gusto.</w:t>
      </w:r>
    </w:p>
    <w:p>
      <w:pPr>
        <w:pStyle w:val="Normal"/>
        <w:jc w:val="both"/>
        <w:rPr/>
      </w:pPr>
      <w:r>
        <w:rPr/>
        <w:t>Es por tanto de Ernesto la culpa de la idea, también el nombre de Carbonia, la generación del terreno y el patrón climático creado para ella, así como todo tipo de información que amablemente me ha venido suministrando, quiero agradecerle públicamente todas las molestias que se ha tomado.</w:t>
      </w:r>
    </w:p>
    <w:p>
      <w:pPr>
        <w:pStyle w:val="Normal"/>
        <w:jc w:val="both"/>
        <w:rPr/>
      </w:pPr>
      <w:r>
        <w:rPr/>
        <w:t>El trazado recorre todo el valle del Aller hasta el final de la línea en Collanzo, y ha sido creado basándome en planos, documentación y fotografía aérea. He intentado reproducir lo más fielmente posible cómo podría haber sido la línea en la década de los 70, pero las limitaciones de objetos han limitado mucho el resultado final. En cuanto al material que podéis haber visto en mis capturas es todo de uso gratuito y lo podréis encontrar en un pequeño listado de sitios de descarga que se incluye. La ruta tiene, como no podía ser de otra forma, alguna deficiencias que espero sepáis disculpar, los pasos a nivel no funcionales, la señalización que con toda seguridad está mal colocada dado mi desconocimiento del tema, y sobre todo el ancho usado en las vías de Renfe, que no es ibérico sino europeo, esto se ha debido a que como he indicado antes, ese trazado es apenas testimonial y no es objeto de esta ruta. He usado para ello las vías de SAD, por su amplia gama de modelos y su acabado en 3D.</w:t>
      </w:r>
    </w:p>
    <w:p>
      <w:pPr>
        <w:pStyle w:val="Normal"/>
        <w:jc w:val="both"/>
        <w:rPr/>
      </w:pPr>
      <w:r>
        <w:rPr/>
        <w:t>Para la vegetación he usado un pack de pago de 3DTrains, pero tienen a libre disposición un pack inferior que sirve perfectamente para ambientar el valle por el que discurre la línea.</w:t>
      </w:r>
    </w:p>
    <w:p>
      <w:pPr>
        <w:pStyle w:val="Normal"/>
        <w:jc w:val="both"/>
        <w:rPr/>
      </w:pPr>
      <w:r>
        <w:rPr/>
        <w:t>En la fase final he tenido abundantes problemas de bloqueos y cierres debido a ciertas actualizaciones de la plataforma Steam que han sido subsanadas, la ruta está testada y de momento funciona perfectamente. De todos esos bloqueos y errores no he podido recuperar de ninguna manera la posición del los SeriesNamed y SeriesMarkers, ni siquiera usando la versión completa de las herramientas de Mike Simpson RWTools, por lo que el nombre de las estaciones no aparece en la ventana de navegación, siento muchísimo este inconveniente, pero no he podido hacer otra cosa así que os adjunto una captura del trazado.</w:t>
      </w:r>
    </w:p>
    <w:p>
      <w:pPr>
        <w:pStyle w:val="Normal"/>
        <w:jc w:val="both"/>
        <w:rPr/>
      </w:pPr>
      <w:r>
        <w:rPr/>
      </w:r>
    </w:p>
    <w:p>
      <w:pPr>
        <w:pStyle w:val="Normal"/>
        <w:jc w:val="both"/>
        <w:rPr/>
      </w:pPr>
      <w:r>
        <w:rPr/>
        <w:t>Para finalizar recomiendo a todos los posibles usuarios que tengan paciencia para la localización y descarga de los objetos que lleva la ruta y que están repartidos en varias webs, en la hoja que adjunto figura una relación de webs dónde poder localizar todos los objetos necesarios y sin los cuales la ruta no se parecerá en nada a lo que habéis venido viendo en mis capturas.</w:t>
      </w:r>
    </w:p>
    <w:p>
      <w:pPr>
        <w:pStyle w:val="Normal"/>
        <w:jc w:val="both"/>
        <w:rPr/>
      </w:pPr>
      <w:r>
        <w:rPr/>
      </w:r>
    </w:p>
    <w:p>
      <w:pPr>
        <w:pStyle w:val="Normal"/>
        <w:jc w:val="both"/>
        <w:rPr/>
      </w:pPr>
      <w:r>
        <w:rPr/>
      </w:r>
    </w:p>
    <w:p>
      <w:pPr>
        <w:pStyle w:val="Normal"/>
        <w:jc w:val="center"/>
        <w:rPr/>
      </w:pPr>
      <w:r>
        <w:rPr/>
        <w:t>Agradecimientos</w:t>
      </w:r>
    </w:p>
    <w:p>
      <w:pPr>
        <w:pStyle w:val="Normal"/>
        <w:jc w:val="center"/>
        <w:rPr/>
      </w:pPr>
      <w:r>
        <w:rPr/>
      </w:r>
    </w:p>
    <w:p>
      <w:pPr>
        <w:pStyle w:val="Prrafodelista"/>
        <w:numPr>
          <w:ilvl w:val="0"/>
          <w:numId w:val="1"/>
        </w:numPr>
        <w:jc w:val="both"/>
        <w:rPr/>
      </w:pPr>
      <w:r>
        <w:rPr/>
        <w:t>Ernesto Diez “Edsolis”, por la idea, creación de terreno, patrón climático y documentación.</w:t>
      </w:r>
    </w:p>
    <w:p>
      <w:pPr>
        <w:pStyle w:val="Prrafodelista"/>
        <w:numPr>
          <w:ilvl w:val="0"/>
          <w:numId w:val="1"/>
        </w:numPr>
        <w:jc w:val="both"/>
        <w:rPr/>
      </w:pPr>
      <w:r>
        <w:rPr/>
        <w:t>Javier Fernández, por la documentación y por la posibilidad de poner en mi ruta sus modelos beta de vía estrecha.</w:t>
      </w:r>
    </w:p>
    <w:p>
      <w:pPr>
        <w:pStyle w:val="Prrafodelista"/>
        <w:numPr>
          <w:ilvl w:val="0"/>
          <w:numId w:val="1"/>
        </w:numPr>
        <w:jc w:val="both"/>
        <w:rPr/>
      </w:pPr>
      <w:r>
        <w:rPr/>
        <w:t>Jose “Jjlor”, autor de todo tipo de chismes y sobre todo vehículos que ambientan maravillosamente la ruta en todo su recorrido</w:t>
      </w:r>
    </w:p>
    <w:p>
      <w:pPr>
        <w:pStyle w:val="Prrafodelista"/>
        <w:numPr>
          <w:ilvl w:val="0"/>
          <w:numId w:val="1"/>
        </w:numPr>
        <w:jc w:val="both"/>
        <w:rPr/>
      </w:pPr>
      <w:r>
        <w:rPr/>
        <w:t>Carles Romero “Brill”, por material y por permitirme empaquetar la ruta con sus vías.</w:t>
      </w:r>
    </w:p>
    <w:p>
      <w:pPr>
        <w:pStyle w:val="Prrafodelista"/>
        <w:numPr>
          <w:ilvl w:val="0"/>
          <w:numId w:val="1"/>
        </w:numPr>
        <w:jc w:val="both"/>
        <w:rPr/>
      </w:pPr>
      <w:r>
        <w:rPr/>
        <w:t>Pere, Carbonia sería mucho menos ruta sin sus magníficas casas y edificios.</w:t>
      </w:r>
    </w:p>
    <w:p>
      <w:pPr>
        <w:pStyle w:val="Prrafodelista"/>
        <w:numPr>
          <w:ilvl w:val="0"/>
          <w:numId w:val="1"/>
        </w:numPr>
        <w:jc w:val="both"/>
        <w:rPr/>
      </w:pPr>
      <w:r>
        <w:rPr/>
        <w:t>Ricardo “Repo”, sin cuya ayuda en el tramo final de la ruta, ésta no hubiera visto la luz, él es el responsable de que tras los problemas de bloqueos se recuperara todo el trabajo .</w:t>
      </w:r>
    </w:p>
    <w:p>
      <w:pPr>
        <w:pStyle w:val="Prrafodelista"/>
        <w:numPr>
          <w:ilvl w:val="0"/>
          <w:numId w:val="1"/>
        </w:numPr>
        <w:jc w:val="both"/>
        <w:rPr/>
      </w:pPr>
      <w:r>
        <w:rPr/>
        <w:t>Kaur,Portu y Txus, por testar una y mil veces la ruta.</w:t>
      </w:r>
    </w:p>
    <w:p>
      <w:pPr>
        <w:pStyle w:val="Prrafodelista"/>
        <w:numPr>
          <w:ilvl w:val="0"/>
          <w:numId w:val="1"/>
        </w:numPr>
        <w:spacing w:before="0" w:after="200"/>
        <w:contextualSpacing/>
        <w:jc w:val="both"/>
        <w:rPr/>
      </w:pPr>
      <w:r>
        <w:rPr/>
        <w:t>Y en general a todos los que habéis seguido el hilo de Carbonia en los foros dónde ha estado pres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20:00Z</dcterms:created>
  <dc:creator>emil</dc:creator>
  <dc:description/>
  <cp:keywords/>
  <dc:language>en-US</dc:language>
  <cp:lastModifiedBy>emil</cp:lastModifiedBy>
  <dcterms:modified xsi:type="dcterms:W3CDTF">2010-04-23T14:25:00Z</dcterms:modified>
  <cp:revision>3</cp:revision>
  <dc:subject/>
  <dc:title/>
</cp:coreProperties>
</file>